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ilággazdasági vál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Stabilizáció és mérsékelt fellendülés a húszas évekbe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 húszas évek elején a hadakozó országokban válságosra fordult a helyze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hadikiadások, fedezetlen pénzkibocsátás, eladósodás, áruhiány – infláció lett belőlü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>- vesztes államoknak jóvátételt kellett fizetniük, de a gazdaságuk romokban hevert, így nem tudta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ennek eredményeként a britek és a franciák nem tudták újjáépíteni a gazdaságukat és nem tudtá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törleszteni a felvett hadikölcsönöket az USA-na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1923-ra válsághelyzet alakult ki: a franciák a jóvátétel fejében megszállták a Ruhr-vidéket, de ez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inkább veszteséges vállalkozás volt, mert a németek passzív rezisztenciát fejtettek ki ellenü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1924. összeül a Jóvátételi Bizottság és elfogadja a Dawes-tervet (Charles Dawes amerikai bankár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dolgozta ki): USA magánbankjai hitelt nyújtanak a német bankoknak, melyek az iparba fektetne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be, így a német gazdaság talpra tudott állni, és No. tudta fizetni a jóvátételt – UK és Fo. gazdaság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is stabilizálódott és így ők is tudtak törleszteni az USA-na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de ezzel az USA lett a világ legnagyobb hitelezőj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1924-25-re stabilizálódik a helyzet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inflációval küzdő országok stabilizálják a valutá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mérsékelt fellendülés a termelésbe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UK 1925-ben visszatér az aranyalapra – ez azért fontos, mert az európai valuták jelentős rész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fonthoz igazodi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 fellendülés leginkább az iparban mutatkozott meg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2. ipari forradalom folytatódi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korábbi találmányok, pl. rádió, háztartási gépe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>- villamos energia felhasználása is elterjed, pl. villanyvasú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gépkocsik elterjedés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Henry Ford forradalmasította a gyártást: futószalagot használt, így csökkent a gyártás ára é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jobban tudott terjedni a termék = tömegtermelé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fordizmus / taylorizmus: a gyártási folyamatot szabványosítják, egyes mozzanatokat külö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munkások végzik el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útépítés tempója gyorsul, autópályák épülne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mg.: traktorok kezdtek elterjedn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repülőgépeket kezdték polgári célokra használn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elterjedt a műanyag és a műszál használat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gyógyászat is fejlődik: inzulin, C-vitamin, antibiotikumo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lapvetően a gépgyártás és a vegyipar fejlődött (különösen a gépkocsigyártáshoz kapcsolód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ágazatai fejlődtek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mg is elérte a háború előtti szintet 1923-24-re, de nem fejlődött tovább olyan lendületese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iparnövények termelése nőtt tovább (kávé, cukor, kaucsuk), de a gabona stagnál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>- egyre kevesebben dolgoznak benne a gépesítés miat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1928-ra No. megerősödöt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1929. újabb jóvátételi konferenciát hívnak össze, ahol elfogadják a Young-tervet: véglegesíti No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jóvátételét, amit 59 év alatt kell visszafizetnie (114 milliárd márka) + beszüntetik a gazdaság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ellenőrzést felette és megígérték, h. ’30-ra kiürítik a Rajna-vidéke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 konszolidáció az amerikai prosperitáson alapult, ami meglehetősen veszélyes dolog, mivel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z amerikai gazdaság problémái az egész amerikai hitelezésen alapuló rendszerre kihathatott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ami a ’29-es válság során meg is mutatkozot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1929. A nagy gazdasági vál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. Előzmények, okok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húszas évek második felében mérsékelt fellendülés van, de a termeléssel ellentétben a lakosság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vásárlóképessége nem növekedett – csökkenni kezdtek a részvények árfolyamai – jelentőssé vált a tőzsdei spekuláció, „szelvényvagdosás” – sokan ebből élnek: adják-veszik a részvényeket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. A válság kirobbanás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 New York-i tőzsdén pánik tört ki: 1929. október 24. a fekete csütörtök – ekkor volt a legnagyobb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zuhanás, minek következtében mindenki csak eladni akart, így ezrek mentek tönkre hetek alat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z emberek kivették a bankokból a betéteiket, így azok lassan hitelképtelenné kezdtek válni, ezér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befagyasztották a hiteleket, a régieket pedig visszavonták -&gt; leálltak az ipari beruházások, így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az ipari eszközök előállítói is bajba kerültek, mert nem kaptak megrendelést – munkanélküliség -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nincs kereslet, ezért leálltak a fogyasztási cikkeket termelő iparágak is – tovább nőt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 munkanélküliség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hármas válság: ipari/túltermelési, mezőgazdasági és  hitelválság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z amerikai bankok nem tudtak hitelezni No.-nak, így ott is lejátszódott ez a folyamat, majd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átterjedt az angol és a francia gazdaságra, mivel No. nem tudta fizetni a jóvátételt, így ezek se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tudtak törleszteni, így az USA helyzete is romlott – ördögi kör alakult ki – az érintett államok első reakciója: protekcionizmus (piacvédő politika)&gt;&gt; tovább szűkül a piac, mert minden állam a saját belső piacát védi – védővámokkal stb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általában ott volt súlyos, ahol az ipar fejlett vol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mg-ra is kihatott: a farmerek a termelés növelésével akarták csökkenteni a veszteségeiket, de ezzel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csak a terményárak zuhanását érték el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pénz elértéktelenedett: először D-Amerikában, majd Európában: 1931. felfüggesztik a font aranyr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válthatóságát, ezért több európai ország áttért a közvetlen árucserére a harmincas évek elején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pl. No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outlineLvl w:val="0"/>
        <w:rPr/>
      </w:pPr>
      <w:r>
        <w:rPr>
          <w:sz w:val="22"/>
          <w:szCs w:val="22"/>
        </w:rPr>
        <w:t>3. Megoldási kísérlete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a. - 1932. Lausanne: nemzetközi konferenciát hívtak össze a helyzet rendezésére: európaiak lemondta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a jóvátétel fizetéséről és azt mondták, h. nem törlesztik tovább a hadikölcsönöke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. Amerika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1931. Hoover-moratórium: egy évig felfüggesztette a törlesztés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ezután mindenki maga igyekezett megoldani a problémáit: kezdetben mentőakciók, majd rendszer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épült ki: John Maynard Keynes foglalta össze és dolgozta ki az elméletét (A foglalkoztatás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a kamat és a pénz általános elmélete című művében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válság elkerülésének érdekében és a növekedés fenntartásához az államnak folyamatosan b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kell avatkozni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a válság oka: a piac egyensúlyi folyamatai nem megfelelőek a kereslethiány és a befektetés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spekulációk miat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cáfolja a piac önszabályozó és a gazdaság működésének ciklikus voltá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szükségesnek tartja az állami beavatkozást: ezzel el lehet kerülni a válságot szerinte: az álla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tartós keresletté válik, s így nem áll le a termelés, még az állam eladósodásának esetén se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ellenőrizni kell a pénzügyi politikát, magas jövedelmeket meg kell adóztatni, szegényeke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támogatni kell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államnak olyan beruházásokat kell létrehoznia, melyek növelik a fizetőképes keresletet, d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nem termelnek fogyasztási javakat, pl. közmunka, infrastruktúra fejlesztés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hagyományos és keynesi közgazdaságtan összehasonlítása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 xml:space="preserve">- </w:t>
      </w:r>
      <w:r>
        <w:rPr>
          <w:b/>
          <w:sz w:val="22"/>
          <w:szCs w:val="22"/>
        </w:rPr>
        <w:t>szabályozás</w:t>
      </w:r>
      <w:r>
        <w:rPr>
          <w:sz w:val="22"/>
          <w:szCs w:val="22"/>
        </w:rPr>
        <w:t>: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>- hagyományos gazdaságpolitika:</w:t>
        <w:tab/>
        <w:t>- önszabályozó rendszer, államháztartás = magánháztartás – takarékoskodni kell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- nem szabad eladósodni, mert infláció lesz: nem is volt hiány még a válság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- mélypontján se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eynes-i gazdaságpolitika.:</w:t>
        <w:tab/>
        <w:t>- nem magánháztartás: a válságban túl kell költekeznie: közmunka, állam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- megbízáso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 xml:space="preserve">- </w:t>
      </w:r>
      <w:r>
        <w:rPr>
          <w:b/>
          <w:sz w:val="22"/>
          <w:szCs w:val="22"/>
        </w:rPr>
        <w:t>infláció</w:t>
      </w:r>
      <w:r>
        <w:rPr>
          <w:sz w:val="22"/>
          <w:szCs w:val="22"/>
        </w:rPr>
        <w:t>: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gyományos: rossz dolog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eynes-i.: kismértékű infláció hasznos, mert azt még lehet kezelni és élénkíti a gazd.-o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- állam szerepe: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.: minél kisebb, annál jobb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.: az állam feladata a ciklusok enyhítése: fellendülés mérséklése, válság alatt pedig élénkíté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de ezzel az állam vált a legnagyobb tulajdonossá + generált inflációt nehéz volt kezeln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USA-ban Keynes módszerét alkalmazták – itt 28%-kal esett vissza a nemzeti jövedelem, az expor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>- a harmadára zsugorodott, több mint 12 millió munkanélkül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sz w:val="22"/>
          <w:szCs w:val="22"/>
        </w:rPr>
        <w:tab/>
        <w:tab/>
        <w:t xml:space="preserve">- 1932. a demokrata F. D. Roosevelt lett az elnök, gazdasági politikája: </w:t>
      </w:r>
      <w:r>
        <w:rPr>
          <w:b/>
          <w:sz w:val="22"/>
          <w:szCs w:val="22"/>
        </w:rPr>
        <w:t>New Deal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nem egységes rsz., sok benne a rögtönzé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bankzárlat elrendelése – csak a stabil bankok működhette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korszerű tőzsdefelügyelet és betétbiztosítás bevezetés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azokat a farmereket támogatta, akik csökkentették a termelés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1934 nyarától felszámolta az ultraprotekcionista védővámoka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invesztált az iparba, így az talpra tudott álln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az állam költekezése miatt költségvetési hiány alakult ki: „megfúrja” a dollárt, úgy segí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eltörölte a trösztellenes törvényeket: felszabadította a piacot a monopóliumok számára, d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munkások jogait is véd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bevezette a keretszerződést: munkavállalók jogait biztosította vel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’35. társadalombiztosítás bevezetése + munkanélküli-segély és nyugdíj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’38. 45 órás munkahét és minimálbér bevezetés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munkanélküliséget közmunkákkal mérsékelte: kórház-, híd-, út-, iskolaépíté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Tennessee folyó szabályozása – vízerőművek, elektromos ára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polgári természetvédelmi osztagok létesítése, amelyek erdősítési, árvízvédelmi munkálatoka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láttak el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problémák: monopóliumok nem akartak kedvezni a munkásoknak és sok intézkedés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megsemmisítettek a Legfelsőbb Bíróságon keresztül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ezt Roosevelt úgy oldotta meg, hogy 1935-től kezdve szépen lecserélte a Legfelsőbb Bíróság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tagjait és azután már minden ment szépen rendbe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nem oldotta meg teljesen a válságot (’38-ban a ’29-es szintnek csak 72%-a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a válság elhúzódott, viszont a gazdaság már 1934-ben fejlődési pályára áll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a társadalmi feszültségeket csökkentette vel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a II. világháború felfutó hadianyaggyártás hatot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No.: Európában a „legsikeresebben” ő oldotta meg a problémá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közmunkák és újrafegyverkezés miatt 1932 és 1936 között 6 millióról nullára csökken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munkanélküliek száma – autópálya-építés volt a legjelentősebb progra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1936. Négyéves Terv Hivatalának felállítása: gazd. élet felügyelése: termelés az állam akarat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szerint folyik, de van, magántulajdo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’33-38. az ipar a kétszeresére nőtt és meghaladta a válság előtti szinte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Svédország, Norvégia és Japán is hasonlóképpen oldotta meg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UK: nem kellett akkora állami beavatkozá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1929-ben a Munkáspárt győzött a választásokon (először a történelem folyamán), és MacDonald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vezetésével alakítottak kormány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- a válság ’31-32-ben volt a legsúlyosabb – nemzetközi segítséget kellett kérniük, de az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merikaiak csak szigorú takarékoskodási intézkedések után adtak csak pénz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Munkáspárt megosztottá vált; MacDonald elvesztette pártja támogatását, mert hajlandó let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volna népszerűtlen intézkedések bevezetésére i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végül a Konzervatív Pártra támaszkodva hozta meg intézkedéseit (Nemzeti Kormány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protekcionista vámok, font leértékelése, takarékossági intézkedések (alkalmazotti bére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csökkentése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Fo. és Belgium: nagyon lassan lábaltak ki belő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47:00Z</dcterms:created>
  <dc:creator>Szabó.Márta</dc:creator>
  <dc:description/>
  <cp:keywords/>
  <dc:language>en-US</dc:language>
  <cp:lastModifiedBy>Szabó.Márta</cp:lastModifiedBy>
  <dcterms:modified xsi:type="dcterms:W3CDTF">2010-05-26T08:56:00Z</dcterms:modified>
  <cp:revision>1</cp:revision>
  <dc:subject/>
  <dc:title>Világgazdasági válság</dc:title>
</cp:coreProperties>
</file>